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080"/>
        <w:gridCol w:w="1080"/>
        <w:gridCol w:w="720"/>
        <w:gridCol w:w="720"/>
        <w:gridCol w:w="720"/>
        <w:gridCol w:w="1060"/>
        <w:gridCol w:w="1100"/>
        <w:gridCol w:w="2160"/>
        <w:gridCol w:w="2874"/>
      </w:tblGrid>
      <w:tr>
        <w:trPr>
          <w:trHeight w:val="817" w:hRule="atLeast"/>
        </w:trPr>
        <w:tc>
          <w:tcPr>
            <w:tcW w:w="14322" w:type="dxa"/>
            <w:gridSpan w:val="11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伊犁公安消防支队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年面向社会公开招聘事业编制消防文员岗位一览表</w:t>
            </w:r>
          </w:p>
        </w:tc>
      </w:tr>
      <w:tr>
        <w:trPr>
          <w:trHeight w:val="287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内设机构名称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职位代码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岗位类别等级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86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岗位基本条件</w:t>
            </w:r>
          </w:p>
        </w:tc>
      </w:tr>
      <w:tr>
        <w:trPr>
          <w:trHeight w:val="839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族别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专业要求</w:t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其他条件</w:t>
            </w:r>
          </w:p>
        </w:tc>
      </w:tr>
      <w:tr>
        <w:trPr>
          <w:trHeight w:val="431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 xml:space="preserve">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273" w:hRule="exact"/>
        </w:trPr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州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公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防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支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伊宁市消防大队业务受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16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全日制本科及以上学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、获学士学位；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、民考民报考人员应具备民族汉考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MHK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）三级甲等及以上水平；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、伊犁州直户籍或生源</w:t>
            </w:r>
          </w:p>
        </w:tc>
      </w:tr>
      <w:tr>
        <w:trPr>
          <w:trHeight w:val="1134" w:hRule="exac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伊宁县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消防大队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业务受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160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全日制大专及以上学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中国语言文学类；新闻传播、影视出版类；教育学类；</w:t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、民考民报考人员应具备民族汉考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MHK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）三级甲等及以上水平；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、伊犁州直户籍或生源</w:t>
            </w:r>
          </w:p>
        </w:tc>
      </w:tr>
      <w:tr>
        <w:trPr>
          <w:trHeight w:val="1134" w:hRule="exac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新源县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消防大队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业务受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16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全日制大专及以上学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计算机类；电子信息类；中国语言文学类；商务英语专业；法律专业</w:t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、民考民报考人员应具备民族汉考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MHK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）三级甲等及以上水平；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、伊犁州直户籍或生源</w:t>
            </w:r>
          </w:p>
        </w:tc>
      </w:tr>
      <w:tr>
        <w:trPr>
          <w:trHeight w:val="1134" w:hRule="exac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特克斯县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消防大队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行政管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160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全日制大专及以上学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公共管理类；计算机类；中国语言文学类；商务英语专业；法律专业</w:t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、民考民报考人员应具备民族汉考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MHK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）三级甲等及以上水平；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、伊犁州直户籍或生源</w:t>
            </w:r>
          </w:p>
        </w:tc>
      </w:tr>
      <w:tr>
        <w:trPr>
          <w:trHeight w:val="2362" w:hRule="exac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特克斯县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消防大队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执勤救援一线岗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16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全日制大专及以上学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体育学类；公安技术类；安全生产类；机械、仪器、电气及自动化类</w:t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、民考民报考人员应具备民族汉考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MHK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）三级甲等及以上水平；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、伊犁州直户籍或生源</w:t>
            </w:r>
          </w:p>
        </w:tc>
      </w:tr>
      <w:tr>
        <w:trPr>
          <w:trHeight w:val="1134" w:hRule="exac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州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公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防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队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昭苏县消防大队行政管理岗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160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全日制本科及以上学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新闻传播、影视出版类；中国语言文学类</w:t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、获学士学位；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、民考民报考人员应具备民族汉考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MHK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）三级甲等及以上水平；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、伊犁州直户籍或生源</w:t>
            </w:r>
          </w:p>
        </w:tc>
      </w:tr>
      <w:tr>
        <w:trPr>
          <w:trHeight w:val="1678" w:hRule="exac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霍尔果斯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消防大队后勤管理岗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160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ind w:firstLine="9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全日制大专及以上学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5"/>
                <w:szCs w:val="15"/>
              </w:rPr>
              <w:t>伊犁州直户籍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或生源</w:t>
            </w:r>
          </w:p>
        </w:tc>
      </w:tr>
      <w:tr>
        <w:trPr>
          <w:trHeight w:val="1134" w:hRule="exac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尼勒克县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消防大队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业务受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160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全日制本科及以上学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、获学士学位；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、民考民报考人员应具备民族汉考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MHK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）三级甲等及以上水平；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、伊犁州直户籍或生源</w:t>
            </w:r>
          </w:p>
        </w:tc>
      </w:tr>
      <w:tr>
        <w:trPr>
          <w:trHeight w:val="1734" w:hRule="exac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尼勒克县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消防大队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执勤救援一线岗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160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全日制大专及以上学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体育学类；公安技术类；安全生产类；机械、仪器、电气及自动化类</w:t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、民考民报考人员应具备民族汉考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MHK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）三级甲等及以上水平；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、伊犁州直户籍或生源</w:t>
            </w:r>
          </w:p>
        </w:tc>
      </w:tr>
      <w:tr>
        <w:trPr>
          <w:trHeight w:val="1870" w:hRule="exac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尼勒克县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消防大队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通讯员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160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工勤岗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中专及以上学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体育学类；公安技术类；安全生产类；机械、仪器、电气及自动化类；水电维修专业；烹饪专业</w:t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、民考民报考人员应具备民族汉考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MHK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）三级甲等及以上水平；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、伊犁州直户籍或生源</w:t>
            </w:r>
          </w:p>
        </w:tc>
      </w:tr>
      <w:tr>
        <w:trPr>
          <w:trHeight w:val="1134" w:hRule="exac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奎屯市消防大队园林农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160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全日制本科及以上学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城市绿化与管理；城市园林艺术；园林；园林绿化</w:t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、获学士学位；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、伊犁州直户籍或生源</w:t>
            </w:r>
          </w:p>
        </w:tc>
      </w:tr>
      <w:tr>
        <w:trPr>
          <w:trHeight w:val="1134" w:hRule="exac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州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公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防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队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霍城县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消防大队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消防宣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160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全日制本科及以上学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新闻学；新媒体与信息网络；广播电视新闻学；广告学</w:t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、获学士学位；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、伊犁州直户籍或生源</w:t>
            </w:r>
          </w:p>
        </w:tc>
      </w:tr>
      <w:tr>
        <w:trPr>
          <w:trHeight w:val="1134" w:hRule="exac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察布查尔县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消防大队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消防宣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160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全日制本科及以上学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新闻学；新媒体与信息网络；广播电视新闻学；广告学；中国语言文学类</w:t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、获学士学位；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、伊犁州直户籍或生源</w:t>
            </w:r>
          </w:p>
        </w:tc>
      </w:tr>
      <w:tr>
        <w:trPr>
          <w:trHeight w:val="1134" w:hRule="exac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尼勒克县消防大队消防宣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160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全日制本科及以上学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新闻学；新媒体与信息网络；广播电视新闻学；广告学</w:t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、获学士学位；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、伊犁州直户籍或生源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type w:val="nextPage"/>
      <w:pgSz w:orient="landscape" w:w="16838" w:h="11906"/>
      <w:pgMar w:left="1361" w:right="1361" w:gutter="0" w:header="851" w:top="1304" w:footer="0" w:bottom="107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仿宋_GB2312;仿宋" w:hAnsi="仿宋_GB2312;仿宋" w:eastAsia="仿宋_GB2312;仿宋"/>
      <w:sz w:val="3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  <w:textAlignment w:val="baseline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04:00Z</dcterms:created>
  <dc:creator>wang</dc:creator>
  <dc:description/>
  <dc:language>en-US</dc:language>
  <cp:lastModifiedBy>Administrator</cp:lastModifiedBy>
  <cp:lastPrinted>2017-01-10T12:15:00Z</cp:lastPrinted>
  <dcterms:modified xsi:type="dcterms:W3CDTF">2017-01-10T04:15:51Z</dcterms:modified>
  <cp:revision>11</cp:revision>
  <dc:subject/>
  <dc:title>梓潼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