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567"/>
        <w:gridCol w:w="1134"/>
        <w:gridCol w:w="993"/>
        <w:gridCol w:w="708"/>
        <w:gridCol w:w="709"/>
        <w:gridCol w:w="567"/>
        <w:gridCol w:w="1134"/>
        <w:gridCol w:w="1436"/>
        <w:gridCol w:w="2250"/>
        <w:gridCol w:w="1881"/>
      </w:tblGrid>
      <w:tr>
        <w:trPr>
          <w:trHeight w:val="817" w:hRule="atLeast"/>
        </w:trPr>
        <w:tc>
          <w:tcPr>
            <w:tcW w:w="14322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克拉玛依市公安消防支队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年面向社会公开招聘事业编制消防文员岗位一览表</w:t>
            </w:r>
          </w:p>
        </w:tc>
      </w:tr>
      <w:tr>
        <w:trPr>
          <w:trHeight w:val="287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内设机构名称</w:t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类别等级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基本条件</w:t>
            </w:r>
          </w:p>
        </w:tc>
      </w:tr>
      <w:tr>
        <w:trPr>
          <w:trHeight w:val="839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族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43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0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firstLine="27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克拉玛依市公安消防支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文秘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管理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国语言文学类；外国语言文学类；教育学类；新闻传播、影视出版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行政管理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管理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图书情报与档案管理类；法学类；公共管理类；中国语言文学类；化学工程专业；化学工程与技术专业；化学工程与工艺专业；精细化工专业；炼油技术专业；石油化工生产技术专业；石油工程专业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业务受理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管理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建筑土木工程及管理类；安全生产类；化学工程专业；化学工程与技术专业；化学工程与工艺专业；精细化工专业；炼油技术专业；石油化工生产技术专业；石油工程专业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防宣传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新闻传播、影视出版类；中国语言文学类；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法学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获得学士学位</w:t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会计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会计审计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、获得学士学位具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、有会计从业资格证</w:t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新闻编辑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新闻传播、影视出版类；中国语言文学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获得学士学位</w:t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防工程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土木工程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获得学士学位</w:t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通信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计算机类；电子信息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获得学士学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361" w:right="1361" w:gutter="0" w:header="851" w:top="1304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12:00Z</dcterms:created>
  <dc:creator>wang</dc:creator>
  <dc:description/>
  <dc:language>en-US</dc:language>
  <cp:lastModifiedBy>Administrator</cp:lastModifiedBy>
  <cp:lastPrinted>2017-01-10T12:12:00Z</cp:lastPrinted>
  <dcterms:modified xsi:type="dcterms:W3CDTF">2017-01-10T04:12:52Z</dcterms:modified>
  <cp:revision>6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