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23"/>
        <w:gridCol w:w="1200"/>
        <w:gridCol w:w="1640"/>
        <w:gridCol w:w="708"/>
        <w:gridCol w:w="709"/>
        <w:gridCol w:w="737"/>
        <w:gridCol w:w="964"/>
        <w:gridCol w:w="1436"/>
        <w:gridCol w:w="2250"/>
        <w:gridCol w:w="1881"/>
      </w:tblGrid>
      <w:tr>
        <w:trPr>
          <w:trHeight w:val="817" w:hRule="atLeast"/>
        </w:trPr>
        <w:tc>
          <w:tcPr>
            <w:tcW w:w="14332" w:type="dxa"/>
            <w:gridSpan w:val="11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6"/>
                <w:szCs w:val="36"/>
              </w:rPr>
              <w:t>博州公安消防支队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36"/>
                <w:szCs w:val="36"/>
              </w:rPr>
              <w:t>201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36"/>
                <w:szCs w:val="36"/>
                <w:lang w:val="en-US" w:eastAsia="zh-CN"/>
              </w:rPr>
              <w:t>7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36"/>
                <w:szCs w:val="36"/>
              </w:rPr>
              <w:t>年面向社会公开招聘事业编制消防文员岗位一览表</w:t>
            </w:r>
          </w:p>
        </w:tc>
      </w:tr>
      <w:tr>
        <w:trPr>
          <w:trHeight w:val="287" w:hRule="atLeast"/>
        </w:trPr>
        <w:tc>
          <w:tcPr>
            <w:tcW w:w="13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内设机构名称</w:t>
            </w:r>
          </w:p>
        </w:tc>
        <w:tc>
          <w:tcPr>
            <w:tcW w:w="14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岗位名称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职位代码</w:t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岗位类别等级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招聘人数</w:t>
            </w:r>
          </w:p>
        </w:tc>
        <w:tc>
          <w:tcPr>
            <w:tcW w:w="797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岗位基本条件</w:t>
            </w:r>
          </w:p>
        </w:tc>
      </w:tr>
      <w:tr>
        <w:trPr>
          <w:trHeight w:val="839" w:hRule="atLeast"/>
        </w:trPr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族别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年龄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学历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专业要求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其他条件</w:t>
            </w:r>
          </w:p>
        </w:tc>
      </w:tr>
      <w:tr>
        <w:trPr>
          <w:trHeight w:val="663" w:hRule="atLeast"/>
        </w:trPr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130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博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州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公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安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防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支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队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阿拉山口市消防大队业务受理岗位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管理岗位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不限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不限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3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周岁及以下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全日制大专及以上学历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教育学类、中国语言文学类、法学类</w:t>
            </w:r>
          </w:p>
        </w:tc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博州户籍或博州生源</w:t>
            </w:r>
          </w:p>
        </w:tc>
      </w:tr>
      <w:tr>
        <w:trPr>
          <w:trHeight w:val="563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阿拉山口市消防大队宣传岗位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ind w:firstLine="200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专业技术岗位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不限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不限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3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周岁及以下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全日制本科及以上学历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新闻传播、影视出版类、中国语言文学类</w:t>
            </w:r>
          </w:p>
        </w:tc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18"/>
                <w:szCs w:val="18"/>
              </w:rPr>
              <w:t>、获学士学位；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18"/>
                <w:szCs w:val="18"/>
              </w:rPr>
              <w:t>、民考民报考人员应具备民族汉考（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18"/>
                <w:szCs w:val="18"/>
              </w:rPr>
              <w:t>MHK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18"/>
                <w:szCs w:val="18"/>
              </w:rPr>
              <w:t>）三级甲等及以上水平；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博州户籍或博州生源</w:t>
            </w:r>
          </w:p>
        </w:tc>
      </w:tr>
      <w:tr>
        <w:trPr>
          <w:trHeight w:val="1068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精河县消防大队文秘岗位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管理岗位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不限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不限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3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周岁及以下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全日制大专及以上学历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中国语言文学类、法学类</w:t>
            </w:r>
          </w:p>
        </w:tc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博州户籍或博州生源</w:t>
            </w:r>
          </w:p>
        </w:tc>
      </w:tr>
      <w:tr>
        <w:trPr>
          <w:trHeight w:val="563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精河县消防大队宣传岗位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专业技术岗位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不限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不限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3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周岁及以下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全日制本科及以上学历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中国语言文学类、外国语言文学类</w:t>
            </w:r>
          </w:p>
        </w:tc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18"/>
                <w:szCs w:val="18"/>
              </w:rPr>
              <w:t>、获学士学位；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18"/>
                <w:szCs w:val="18"/>
              </w:rPr>
              <w:t>、民考民报考人员应具备民族汉考（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18"/>
                <w:szCs w:val="18"/>
              </w:rPr>
              <w:t>MHK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18"/>
                <w:szCs w:val="18"/>
              </w:rPr>
              <w:t>）三级甲等及以上水平；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博州户籍或博州生源</w:t>
            </w:r>
          </w:p>
        </w:tc>
      </w:tr>
      <w:tr>
        <w:trPr>
          <w:trHeight w:val="56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精河县消防大队档案管理岗位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专业技术岗位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不限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不限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3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周岁及以下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全日制本科及以上学历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图书情报与档案管理类、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中国语言文学类、法学类</w:t>
            </w:r>
          </w:p>
        </w:tc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18"/>
                <w:szCs w:val="18"/>
              </w:rPr>
              <w:t>、获学士学位；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18"/>
                <w:szCs w:val="18"/>
              </w:rPr>
              <w:t>、民考民报考人员应具备民族汉考（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18"/>
                <w:szCs w:val="18"/>
              </w:rPr>
              <w:t>MHK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18"/>
                <w:szCs w:val="18"/>
              </w:rPr>
              <w:t>）三级甲等及以上水平；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博州户籍或博州生源</w:t>
            </w:r>
          </w:p>
        </w:tc>
      </w:tr>
      <w:tr>
        <w:trPr>
          <w:trHeight w:val="1121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博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州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公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安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防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支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队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温泉县消防大队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文秘岗位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专业技术岗位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不限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不限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3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周岁及以下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全日制大专及以上学历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中国语言文学类、电子信息类、法学类</w:t>
            </w:r>
          </w:p>
        </w:tc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博州户籍或博州生源</w:t>
            </w:r>
          </w:p>
        </w:tc>
      </w:tr>
      <w:tr>
        <w:trPr>
          <w:trHeight w:val="56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温泉县消防大队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档案管理岗位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专业技术岗位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不限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不限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3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周岁及以下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全日制本科及以上学历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图书情报与档案管理类、计算机类</w:t>
            </w:r>
          </w:p>
        </w:tc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18"/>
                <w:szCs w:val="18"/>
              </w:rPr>
              <w:t>、获学士学位；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18"/>
                <w:szCs w:val="18"/>
              </w:rPr>
              <w:t>、民考民报考人员应具备民族汉考（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18"/>
                <w:szCs w:val="18"/>
              </w:rPr>
              <w:t>MHK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18"/>
                <w:szCs w:val="18"/>
              </w:rPr>
              <w:t>）三级甲等及以上水平；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博州户籍或博州生源</w:t>
            </w:r>
          </w:p>
        </w:tc>
      </w:tr>
      <w:tr>
        <w:trPr>
          <w:trHeight w:val="563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博乐市消防大队文秘岗位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管理岗位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不限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3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周岁及以下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198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1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3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日以后）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全日制大专及以上学历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法学类、中国语言文学类、建筑土木工程及管理类、食品科学及工程类</w:t>
            </w:r>
          </w:p>
        </w:tc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博州户籍或博州生源</w:t>
            </w:r>
          </w:p>
        </w:tc>
      </w:tr>
      <w:tr>
        <w:trPr>
          <w:trHeight w:val="56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博乐市消防大队宣传岗位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专业技术岗位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不限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不限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3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周岁及以下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198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1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3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日以后）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全日制本科及以上学历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动物生产与动物医学类、中国语言文学类</w:t>
            </w:r>
          </w:p>
        </w:tc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18"/>
                <w:szCs w:val="18"/>
              </w:rPr>
              <w:t>、获学士学位；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18"/>
                <w:szCs w:val="18"/>
              </w:rPr>
              <w:t>、民考民报考人员应具备民族汉考（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18"/>
                <w:szCs w:val="18"/>
              </w:rPr>
              <w:t>MHK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18"/>
                <w:szCs w:val="18"/>
              </w:rPr>
              <w:t>）三级甲等及以上水平；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博州户籍或博州生源</w:t>
            </w:r>
          </w:p>
        </w:tc>
      </w:tr>
      <w:tr>
        <w:trPr>
          <w:trHeight w:val="563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博州消防支队档案管理位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专业技术岗位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不限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3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周岁及以下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198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1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3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日以后）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全日制本科及以上学历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图书情报与档案管理类、计算机类</w:t>
            </w:r>
          </w:p>
        </w:tc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18"/>
                <w:szCs w:val="18"/>
              </w:rPr>
              <w:t>、获学士学位；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18"/>
                <w:szCs w:val="18"/>
              </w:rPr>
              <w:t>、民考民报考人员应具备民族汉考（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18"/>
                <w:szCs w:val="18"/>
              </w:rPr>
              <w:t>MHK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18"/>
                <w:szCs w:val="18"/>
              </w:rPr>
              <w:t>）三级甲等及以上水平；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博州户籍或博州生源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headerReference w:type="default" r:id="rId2"/>
      <w:type w:val="nextPage"/>
      <w:pgSz w:orient="landscape" w:w="16838" w:h="11906"/>
      <w:pgMar w:left="1361" w:right="1361" w:gutter="0" w:header="851" w:top="1304" w:footer="0" w:bottom="107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Tahoma">
    <w:charset w:val="00"/>
    <w:family w:val="swiss"/>
    <w:pitch w:val="default"/>
  </w:font>
  <w:font w:name="Verdana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600"/>
    </w:pPr>
    <w:rPr>
      <w:rFonts w:ascii="仿宋_GB2312;仿宋" w:hAnsi="仿宋_GB2312;仿宋" w:eastAsia="仿宋_GB2312;仿宋"/>
      <w:sz w:val="3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仿宋_GB2312;仿宋" w:hAnsi="仿宋_GB2312;仿宋" w:eastAsia="仿宋_GB2312;仿宋"/>
      <w:sz w:val="30"/>
    </w:rPr>
  </w:style>
  <w:style w:type="paragraph" w:styleId="A0">
    <w:name w:val="a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CharCharCharChar">
    <w:name w:val="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Char1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  <w:lang w:eastAsia="en-US"/>
    </w:rPr>
  </w:style>
  <w:style w:type="paragraph" w:styleId="Char2">
    <w:name w:val=" Char"/>
    <w:basedOn w:val="Normal"/>
    <w:qFormat/>
    <w:pPr>
      <w:widowControl/>
      <w:spacing w:lineRule="exact" w:line="240" w:before="0" w:after="160"/>
      <w:jc w:val="left"/>
      <w:textAlignment w:val="baseline"/>
    </w:pPr>
    <w:rPr>
      <w:rFonts w:ascii="Verdana" w:hAnsi="Verdana" w:eastAsia="仿宋_GB2312;仿宋" w:cs="Verdana"/>
      <w:kern w:val="0"/>
      <w:sz w:val="24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3:23:00Z</dcterms:created>
  <dc:creator>wang</dc:creator>
  <dc:description/>
  <dc:language>en-US</dc:language>
  <cp:lastModifiedBy>Administrator</cp:lastModifiedBy>
  <cp:lastPrinted>2017-01-10T12:04:00Z</cp:lastPrinted>
  <dcterms:modified xsi:type="dcterms:W3CDTF">2017-01-10T04:05:00Z</dcterms:modified>
  <cp:revision>6</cp:revision>
  <dc:subject/>
  <dc:title>梓潼县人力资源和社会保障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