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67"/>
        <w:gridCol w:w="1134"/>
        <w:gridCol w:w="993"/>
        <w:gridCol w:w="708"/>
        <w:gridCol w:w="709"/>
        <w:gridCol w:w="737"/>
        <w:gridCol w:w="1137"/>
        <w:gridCol w:w="1263"/>
        <w:gridCol w:w="2250"/>
        <w:gridCol w:w="1881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塔城地区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3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塔城消防支队通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算机类；电子信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获得学士学位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塔城消防支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ind w:firstLine="20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01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国语言文学类；教育学类；新闻传播、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获得学士学位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塔城消防支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新闻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ind w:firstLine="20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01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新闻传播、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获得学士学位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塔城消防支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行政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ind w:firstLine="20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01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图书情报与档案管理类；法学类；公共管理类；中国语言文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塔城消防支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园林农艺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01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林学与林业资源管理类；植物生产与农业技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塔城消防支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会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01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会计审计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获得学士学位，具备会计资格证书且助理会计师及以上专业技术资格证书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塔城消防支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防工程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01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建筑土木工程及管理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获得学士学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9:00Z</dcterms:created>
  <dc:creator>wang</dc:creator>
  <dc:description/>
  <dc:language>en-US</dc:language>
  <cp:lastModifiedBy>Administrator</cp:lastModifiedBy>
  <cp:lastPrinted>2017-01-10T12:13:00Z</cp:lastPrinted>
  <dcterms:modified xsi:type="dcterms:W3CDTF">2017-01-10T04:13:57Z</dcterms:modified>
  <cp:revision>10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