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67"/>
        <w:gridCol w:w="1134"/>
        <w:gridCol w:w="993"/>
        <w:gridCol w:w="708"/>
        <w:gridCol w:w="709"/>
        <w:gridCol w:w="737"/>
        <w:gridCol w:w="1106"/>
        <w:gridCol w:w="1294"/>
        <w:gridCol w:w="2250"/>
        <w:gridCol w:w="1881"/>
      </w:tblGrid>
      <w:tr>
        <w:trPr>
          <w:trHeight w:val="817" w:hRule="atLeast"/>
        </w:trPr>
        <w:tc>
          <w:tcPr>
            <w:tcW w:w="1432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阿克苏地区公安消防支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年面向社会公开招聘事业编制消防文员岗位一览表</w:t>
            </w:r>
          </w:p>
        </w:tc>
      </w:tr>
      <w:tr>
        <w:trPr>
          <w:trHeight w:val="287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内设机构名称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基本条件</w:t>
            </w:r>
          </w:p>
        </w:tc>
      </w:tr>
      <w:tr>
        <w:trPr>
          <w:trHeight w:val="839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族别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43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队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克苏市公安消防大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档案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图书情报与档案管理类；中国语言文学类；外国语言文学类；公共管理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克苏市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会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会计审计类；财税学类；金融学类；经济学、经济贸易与管理类；统计学类电子商务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库车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闻宣传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中国语言文学类；美术及摄影类；新闻传播、影视出版类；教育学类；外国语言文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新和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会计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会计审计类；财税学类；金融学类；经济学、经济贸易与管理类；统计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拜城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档案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图书情报与档案管理类；中国语言文学类；外国语言文学类；公共管理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乌什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档案管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图书情报与档案管理类；中国语言文学类；外国语言文学类；公共管理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库车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旅游管理类；公共管理类；计算机类；电子信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温宿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线执勤岗位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中国语言文学类；外国语言文学类；教育学类；公共管理类；历史学类经济学；公安技术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乌什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业务受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计算机类；电子信息类；机械、仪器、电气及自动化类；数学类；中国语言文学类；教育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限乌什县户籍；</w:t>
            </w:r>
          </w:p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柯坪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文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中国语言文学类；外国语言文学类；教育学类；公共管理类；历史学类；经济学、经济贸易与管理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阿瓦提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业务受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大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经济信息管理专业；计算机类；电子信息类；机械、仪器、电气及自动化类；数学类；中国语言文学类；教育学类；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库车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汽车修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工勤技能岗位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中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沙雅县公安消防大队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汽车修理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16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工勤技能岗位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岁及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日制中专及以上学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42:00Z</dcterms:created>
  <dc:creator>wang</dc:creator>
  <dc:description/>
  <dc:language>en-US</dc:language>
  <cp:lastModifiedBy>Administrator</cp:lastModifiedBy>
  <cp:lastPrinted>2017-01-10T12:01:00Z</cp:lastPrinted>
  <dcterms:modified xsi:type="dcterms:W3CDTF">2017-01-10T04:01:15Z</dcterms:modified>
  <cp:revision>7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