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67"/>
        <w:gridCol w:w="1134"/>
        <w:gridCol w:w="993"/>
        <w:gridCol w:w="708"/>
        <w:gridCol w:w="709"/>
        <w:gridCol w:w="737"/>
        <w:gridCol w:w="1106"/>
        <w:gridCol w:w="1294"/>
        <w:gridCol w:w="2250"/>
        <w:gridCol w:w="1881"/>
      </w:tblGrid>
      <w:tr>
        <w:trPr>
          <w:trHeight w:val="817" w:hRule="atLeast"/>
        </w:trPr>
        <w:tc>
          <w:tcPr>
            <w:tcW w:w="1432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哈密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3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12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701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中国语言文学类；外国语言文学类；法学类；新闻传播、影视出版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档案管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701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图书情报与档案管理类；法学类；公共管理类；中国语言文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行政管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701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中国语言文学类；教育学类；法学类；新闻出版类；公共管理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新闻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701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中国语言文学类；外国语言文学类；法学类；新闻传播、影视出版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园艺技术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701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林学与林业资源管理类；植物生产与农业技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47:00Z</dcterms:created>
  <dc:creator>wang</dc:creator>
  <dc:description/>
  <dc:language>en-US</dc:language>
  <cp:lastModifiedBy>Administrator</cp:lastModifiedBy>
  <cp:lastPrinted>2017-01-10T12:07:00Z</cp:lastPrinted>
  <dcterms:modified xsi:type="dcterms:W3CDTF">2017-01-10T04:07:52Z</dcterms:modified>
  <cp:revision>8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