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531"/>
        <w:gridCol w:w="1119"/>
        <w:gridCol w:w="979"/>
        <w:gridCol w:w="698"/>
        <w:gridCol w:w="699"/>
        <w:gridCol w:w="727"/>
        <w:gridCol w:w="1090"/>
        <w:gridCol w:w="1276"/>
        <w:gridCol w:w="2218"/>
        <w:gridCol w:w="1854"/>
      </w:tblGrid>
      <w:tr>
        <w:trPr>
          <w:trHeight w:val="777" w:hRule="atLeast"/>
        </w:trPr>
        <w:tc>
          <w:tcPr>
            <w:tcW w:w="14120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昌吉州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401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401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09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业务受理岗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建筑土木工程及管理类；法学类；工商管理及市场营销类；中国语言文学类；航空安全保卫类；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48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防宣传岗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ind w:left="180" w:hanging="18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设计学类；金融学类；经济学、经济贸易与管理类类；生物学类；图书情报与档案管理类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计算机类；公安技术类；播音与主持艺术专业；播音与节目主持专业；摄影摄像技术专业；影视节目制作专业；广播电视编导学专业；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22:00Z</dcterms:created>
  <dc:creator>wang</dc:creator>
  <dc:description/>
  <dc:language>en-US</dc:language>
  <cp:lastModifiedBy>Administrator</cp:lastModifiedBy>
  <cp:lastPrinted>2017-01-10T12:06:00Z</cp:lastPrinted>
  <dcterms:modified xsi:type="dcterms:W3CDTF">2017-01-10T04:07:00Z</dcterms:modified>
  <cp:revision>4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