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737"/>
        <w:gridCol w:w="1106"/>
        <w:gridCol w:w="1294"/>
        <w:gridCol w:w="2877"/>
        <w:gridCol w:w="1254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阿勒泰地区公安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82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勒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计算机信息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计算机类；设计学类；</w:t>
            </w:r>
          </w:p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新闻传播、影视出版类；法学类；中国语言文学类；教育学类；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园艺技术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林学及林业资源管理类；植物生产与农业技术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水电暖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勤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</w:rPr>
              <w:t>能源动力类；水利、水电、水工类；机械、仪器、电气及自动化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图书情报与档案管理类；中国语言文学类；计算机类；会计审计类；公共管理类；教育学类；心理学类；法学类；公安技术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档案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图书情报与档案管理类；中国语言文学类；计算机类；会计审计类；公共管理类；心理学类；教育学类；经济学、经济贸易与管理类；公安技术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行政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共管理类；旅游管理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43:00Z</dcterms:created>
  <dc:creator>wang</dc:creator>
  <dc:description/>
  <dc:language>en-US</dc:language>
  <cp:lastModifiedBy>Administrator</cp:lastModifiedBy>
  <cp:lastPrinted>2017-01-10T12:01:00Z</cp:lastPrinted>
  <dcterms:modified xsi:type="dcterms:W3CDTF">2017-01-10T04:01:36Z</dcterms:modified>
  <cp:revision>2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