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42"/>
        <w:gridCol w:w="1134"/>
        <w:gridCol w:w="992"/>
        <w:gridCol w:w="709"/>
        <w:gridCol w:w="709"/>
        <w:gridCol w:w="427"/>
        <w:gridCol w:w="1274"/>
        <w:gridCol w:w="1276"/>
        <w:gridCol w:w="2835"/>
        <w:gridCol w:w="1881"/>
      </w:tblGrid>
      <w:tr>
        <w:trPr>
          <w:trHeight w:val="817" w:hRule="atLeast"/>
        </w:trPr>
        <w:tc>
          <w:tcPr>
            <w:tcW w:w="1432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喀什地区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8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3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队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喀什市消防大队执勤救援一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男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化工及轻纺类；化学类；机械、仪器、电气及自动化类；新闻传播、影视出版类；建筑土木工程及管理类；电子信息类；计算机类；材料学类；工业工程类；工商管理及市场营销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98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莎车县消防大队档案管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筑土木工程及管理类；化学类；机械、仪器、电气及自动化类；新闻传播、影视出版类；电子信息类；计算机类；法学类；公安技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巴楚县消防大队文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管理岗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历史学类；图书情报与档案管理类；法学类；公共管理类；中国语言文学类；外国语言文学类；教育学类；体育学类；新闻传播、影视出版类；政治学；行政学及马克思主义理论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84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巴楚县消防大队执勤救援一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男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化工及轻纺类；化学类；机械、仪器、电气及自动化类；新闻传播、影视出版类；建筑土木工程及管理类；电子信息类；计算机类；材料学类；工业工程类；工商管理及市场营销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麦盖提县消防大队文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管理岗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历史学类，图书情报与档案管理类，法学类，公共管理类，中国语言文学类，外国语言文学类，教育学类，体育学类，新闻传播、影视出版类，政治学、行政学及马克思主义理论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叶城县消防大队消防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筑土木工程及管理类、化学类、机械、仪器、电气及自动化类、新闻传播、影视出版类、电子信息类、计算机类、法学类、公安技术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叶城县消防大队档案管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筑土木工程及管理类、化学类、机械、仪器、电气及自动化类、新闻传播、影视出版类、电子信息类、计算机类、法学类、公安技术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泽普县消防大队消防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筑土木工程及管理类、化学类、机械、仪器、电气及自动化类、新闻传播、影视出版类、电子信息类、计算机类、法学类、公安技术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泽普县消防大队消防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男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筑土木工程及管理类、化学类、机械、仪器、电气及自动化类、新闻传播、影视出版类、电子信息类、计算机类、法学类、公安技术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伽师县消防大队文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管理岗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历史学类，图书情报与档案管理类，法学类，公共管理类，中国语言文学类，外国语言文学类，教育学类，体育学类，新闻传播、影视出版类，政治学、行政学及马克思主义理论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四级乙等及以上证书。 </w:t>
            </w:r>
          </w:p>
        </w:tc>
      </w:tr>
      <w:tr>
        <w:trPr>
          <w:trHeight w:val="140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队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伽师县消防大队档案管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男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筑土木工程及管理类、化学类、机械、仪器、电气及自动化类、新闻传播、影视出版类、电子信息类、计算机类、法学类、公安技术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四级乙等及以上证书。 </w:t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塔什库尔干县公安消防大队文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管理岗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  限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  <w:tr>
        <w:trPr>
          <w:trHeight w:val="84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塔什库尔干县公安消防大队消防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全日制大专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  限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少数民族汉语需取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HK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三级甲等及以上证书。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4:57:00Z</dcterms:created>
  <dc:creator>wang</dc:creator>
  <dc:description/>
  <dc:language>en-US</dc:language>
  <cp:lastModifiedBy>Administrator</cp:lastModifiedBy>
  <cp:lastPrinted>2017-01-10T12:10:00Z</cp:lastPrinted>
  <dcterms:modified xsi:type="dcterms:W3CDTF">2017-01-10T04:10:57Z</dcterms:modified>
  <cp:revision>8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